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89714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7167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4482413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222162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3501838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573684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